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КЛЮЧЕВОГО ПОКАЗ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И КОНТРОЛЬНО-НАДЗОР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89"/>
        <w:gridCol w:w="2376"/>
        <w:gridCol w:w="2335"/>
        <w:gridCol w:w="2335"/>
        <w:gridCol w:w="2291"/>
        <w:gridCol w:w="2748"/>
      </w:tblGrid>
      <w:tr>
        <w:trPr>
          <w:trHeight w:val="699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именование органа, осуществляющего контрольно-надзорную деятельность, ответственного за разработку и внедрение системы оценки результативности и эффективност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информация по показателю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омер (индекс) показателя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зада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азовое значение</w:t>
            </w:r>
            <w:r>
              <w:rPr>
                <w:rStyle w:val="EndnoteCharacters"/>
                <w:rStyle w:val="EndnoteAnchor"/>
                <w:b/>
                <w:bCs/>
                <w:sz w:val="24"/>
                <w:szCs w:val="24"/>
              </w:rPr>
              <w:endnoteReference w:id="2"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ждународное сопоставление показател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2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упреждение, выявление и пресечение нарушений органами государственной власти, органами местного самоуправления, юридическими лицами, индивидуальными предпринимателями и гражданами (далее – субъекты, относящиеся к поднадзорной деятельности) установленных требований к управлению, использованию и сохранности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доли предписаний об устранении выявленных нарушений, исполненных без нарушения срок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редписаний об устранении выявленных нарушений, исполненных без нарушения срок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на 2% в 2020 году к уровню 2019 г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огичные показатели не выявлены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ормула расчёта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1/Пр2 х 100%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сшифровка (данных) переменных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(данных) переменных, в том числе информационные системы (реквизиты статистических форм, номера строк, наименования и реквизиты информационных систем)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1 – количество предписаний об устранении выявленных нарушений, исполненных без нарушения сроков, в текущем (отчетном) календарном году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и ведомственной информационной системы инспекции АИС ГЖИ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2 - количество предписаний об устранении выявленных нарушений, исполненных без нарушения сроков, в предшествующем текущему (отчетному) календарном году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ёта переменных, используемых для расчёта показател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кумента, содержащего методику расчёта переменных, используемых для расчёта показателя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оя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основных обстоятельств, характеризующих базовое значе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азовое (текущее) значение показателя А.2 зависит от уровня исполнительности лиц, осуществляющих деятельность по управлению многоквартирными домами, по содержанию и использованию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числа случаев неисполнение в предусмотренный срок предписаний об устранении выявленных нарушений.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тратегической цели и поэтапн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нижение показателя по сравнению с предыдущим отчетным периодом отражает уменьшение случаев не своевременного исполнения предписаний инспекции при осуществлении поднадзорными субъектами деятельности по управлению многоквартирными домами, по содержанию и использованию жилищного фонда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тегической целью является обеспечение своевременного исполнения предписаний об устранении выявленных нарушений</w:t>
            </w:r>
          </w:p>
        </w:tc>
      </w:tr>
      <w:tr>
        <w:trPr/>
        <w:tc>
          <w:tcPr>
            <w:tcW w:w="150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целевых значений показателя по годам</w:t>
            </w:r>
          </w:p>
        </w:tc>
      </w:tr>
      <w:tr>
        <w:trPr>
          <w:trHeight w:val="481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числа случаев несвоевременного исполнения предписаний об устранении нарушений обязательных требований при осуществлении деятельности по управлению многоквартирными домами, по содержанию и использованию жилищного фонда в 2020 не менее чем на 2%, не менее чем на 10% к концу 2024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пособов и методов 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евременное проведение контрольно-надзорных мероприятий по проверке исполнения предписаний поднадзорными субъектами, эффективное применение мер административного понуждения, в том числе мер административной ответственности юридических и должностных лиц за неисполнение предписаний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рисков не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ми рисками недостижения целевых значений показателя, в том числе прогнозируемых величин, является недостаточность квалифицированных, опытных, подготовленных кадров для осуществления государственного жилищного надзора и лицензионного контроля, повышение нагрузки на сотрудников инспекции, их недостаточная мотивированность к повышению результативности и эффективности контрольно - надзорной деятельности, недостаточное материальное обеспечение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сбора и управления данны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 сбора и управления статистическими и иными данными, необходимыми для расчёта показателя, включая механизмы и сроки их совершенствования/опубликовани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именование необходимых данных для расчёта переменных (первичный учёт)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(число) случаев несвоевременного исполнения предписаний, выданных при осуществлении </w:t>
            </w:r>
            <w:r>
              <w:rPr>
                <w:b/>
                <w:sz w:val="24"/>
                <w:szCs w:val="24"/>
              </w:rPr>
              <w:t>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исходных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о результатах контрольно-надзорных мероприятий, в том числе из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Характеристики, отражающие специфику сбор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контрольно-надзорных мероприятий открыты и доступны для сбора и анализ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/руководств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бору данных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граничения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роцедуры обеспечения качеств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установленных требований к вводу (размещению) информации в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дзор за данными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ми за внесения данных (сведений) в ГИС ЖКХ, их сбор и обработку являются должностные лица (государственные жилищные инспекторы) инспекции, контроль осуществляется начальниками соответствующих структурных подразделений и руководителем инспекци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зор и сроки представления окончательных результатов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казателя результативности и эффективности  осуществляется за истекший календарный год (с периодической промежуточной оценкой в течение года) до 31 января следующего за отчетным календарного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зм внешнего аудита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шний аудит может осуществляться благодаря интеграции АИС ГЖИ с государственной информационной системой «Единый реестр проверок», а также с учетом открытости и доступности сведений, размещаемых в ГИС ЖКХ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endnotePr>
        <w:numFmt w:val="lowerRoman"/>
      </w:endnote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Portlettitle">
    <w:name w:val="portlet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47:00Z</dcterms:created>
  <dc:creator>irudin</dc:creator>
  <dc:description/>
  <dc:language>en-US</dc:language>
  <cp:lastModifiedBy>vkublenko</cp:lastModifiedBy>
  <cp:lastPrinted>2018-06-06T08:02:00Z</cp:lastPrinted>
  <dcterms:modified xsi:type="dcterms:W3CDTF">2019-10-10T08:15:00Z</dcterms:modified>
  <cp:revision>3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